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223077413"/>
            <w:bookmarkStart w:id="2" w:name="__Fieldmark__0_322307741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223077413"/>
            <w:bookmarkStart w:id="5" w:name="__Fieldmark__1_322307741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223077413"/>
            <w:bookmarkStart w:id="7" w:name="__Fieldmark__2_322307741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223077413"/>
            <w:bookmarkStart w:id="9" w:name="__Fieldmark__3_322307741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223077413"/>
            <w:bookmarkStart w:id="11" w:name="__Fieldmark__4_322307741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223077413"/>
            <w:bookmarkStart w:id="13" w:name="__Fieldmark__5_322307741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223077413"/>
            <w:bookmarkStart w:id="15" w:name="__Fieldmark__6_322307741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223077413"/>
            <w:bookmarkStart w:id="17" w:name="__Fieldmark__7_322307741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223077413"/>
            <w:bookmarkStart w:id="19" w:name="__Fieldmark__8_322307741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223077413"/>
            <w:bookmarkStart w:id="21" w:name="__Fieldmark__9_322307741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223077413"/>
            <w:bookmarkStart w:id="23" w:name="__Fieldmark__10_322307741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223077413"/>
            <w:bookmarkStart w:id="25" w:name="__Fieldmark__11_322307741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223077413"/>
            <w:bookmarkStart w:id="27" w:name="__Fieldmark__12_322307741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223077413"/>
            <w:bookmarkStart w:id="29" w:name="__Fieldmark__13_322307741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223077413"/>
            <w:bookmarkStart w:id="31" w:name="__Fieldmark__14_322307741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223077413"/>
            <w:bookmarkStart w:id="33" w:name="__Fieldmark__15_322307741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223077413"/>
            <w:bookmarkStart w:id="35" w:name="__Fieldmark__16_322307741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223077413"/>
            <w:bookmarkStart w:id="37" w:name="__Fieldmark__17_322307741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223077413"/>
            <w:bookmarkStart w:id="39" w:name="__Fieldmark__18_322307741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223077413"/>
            <w:bookmarkStart w:id="41" w:name="__Fieldmark__19_322307741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223077413"/>
            <w:bookmarkStart w:id="43" w:name="__Fieldmark__20_322307741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223077413"/>
            <w:bookmarkStart w:id="45" w:name="__Fieldmark__21_322307741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223077413"/>
            <w:bookmarkStart w:id="47" w:name="__Fieldmark__22_322307741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223077413"/>
            <w:bookmarkStart w:id="49" w:name="__Fieldmark__23_322307741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223077413"/>
            <w:bookmarkStart w:id="51" w:name="__Fieldmark__24_322307741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223077413"/>
            <w:bookmarkStart w:id="53" w:name="__Fieldmark__25_322307741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223077413"/>
            <w:bookmarkStart w:id="55" w:name="__Fieldmark__26_322307741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223077413"/>
            <w:bookmarkStart w:id="57" w:name="__Fieldmark__27_322307741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223077413"/>
            <w:bookmarkStart w:id="59" w:name="__Fieldmark__28_322307741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223077413"/>
            <w:bookmarkStart w:id="61" w:name="__Fieldmark__29_322307741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223077413"/>
            <w:bookmarkStart w:id="63" w:name="__Fieldmark__30_322307741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223077413"/>
            <w:bookmarkStart w:id="65" w:name="__Fieldmark__31_322307741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223077413"/>
            <w:bookmarkStart w:id="67" w:name="__Fieldmark__32_322307741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223077413"/>
            <w:bookmarkStart w:id="69" w:name="__Fieldmark__33_322307741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223077413"/>
            <w:bookmarkStart w:id="71" w:name="__Fieldmark__34_322307741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223077413"/>
            <w:bookmarkStart w:id="73" w:name="__Fieldmark__35_322307741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223077413"/>
            <w:bookmarkStart w:id="75" w:name="__Fieldmark__36_322307741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223077413"/>
            <w:bookmarkStart w:id="77" w:name="__Fieldmark__37_322307741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223077413"/>
            <w:bookmarkStart w:id="79" w:name="__Fieldmark__38_322307741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223077413"/>
            <w:bookmarkStart w:id="81" w:name="__Fieldmark__39_322307741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223077413"/>
            <w:bookmarkStart w:id="83" w:name="__Fieldmark__40_322307741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223077413"/>
            <w:bookmarkStart w:id="85" w:name="__Fieldmark__41_322307741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223077413"/>
            <w:bookmarkStart w:id="87" w:name="__Fieldmark__42_322307741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223077413"/>
            <w:bookmarkStart w:id="89" w:name="__Fieldmark__43_322307741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223077413"/>
            <w:bookmarkStart w:id="91" w:name="__Fieldmark__44_322307741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223077413"/>
            <w:bookmarkStart w:id="93" w:name="__Fieldmark__45_322307741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